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ompréhension ora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Instructions: Ecoutez le dialogue et répondez aux questions en anglais.  (Listen to the dialogue and answer the questions in English.)  Remember that you can listen to it more than once!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Helpful information while you listen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</w:t>
        <w:tab/>
        <w:t xml:space="preserve">The order of speakers in the dialogue is: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Mar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Jean-Pau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Mar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Patrick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Mar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Stéphani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Marc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Stéphani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Mar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"Fort-de-France" (you will hear this in Stéphanie's last comment) is the name of a ci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Ignore Marc's last statement; you don't need to understand this to answer the question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s: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1.  What does Marc ask Patrick and Stéphanie, and what do they answer? (You don't need to literally translate!  Just the general topic and answer.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2.  Listen and count how many times you hear the following words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je</w:t>
        <w:tab/>
        <w:tab/>
        <w:t>b.  tu</w:t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3.  Note down any other words you hear that you understan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4.  From the context of the dialogue, can you figure out what the word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d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mean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11:02Z</dcterms:created>
  <dc:creator/>
  <dc:description/>
  <dc:language>en-US</dc:language>
  <cp:lastModifiedBy/>
  <cp:revision>0</cp:revision>
  <dc:subject/>
  <dc:title/>
</cp:coreProperties>
</file>